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ЗНЕЦОВСКОГО СЕЛЬСОВЕТА</w:t>
        <w:br/>
        <w:t>БАГА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288"/>
      </w:tblGrid>
      <w:tr>
        <w:trPr>
          <w:trHeight w:val="302" w:hRule="atLeast"/>
        </w:trPr>
        <w:tc>
          <w:tcPr>
            <w:tcW w:w="9921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12.2025                                              №7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Кузнецовка</w:t>
            </w:r>
          </w:p>
        </w:tc>
      </w:tr>
      <w:tr>
        <w:trPr>
          <w:trHeight w:val="302" w:hRule="atLeast"/>
        </w:trPr>
        <w:tc>
          <w:tcPr>
            <w:tcW w:w="963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рганизации дежурства в период новогодних праздников на территории Кузнецовского сельсов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аганского района Новосибирской области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непрерывного и устойчивого функционирования служб жизнеобеспечения населения, предотвращения чрезвычайных ситуаций на территории Кузнецовского сельсовета в период новогодних выходных и праздничных дней, администрация Кузнецовского сельсовета Баган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дежурство по администрации Кузнецовского сельсовета Баганского района Новосибирской области в период с 09.00 часов 29 декабря 2025 года до 09.00 часов 12 января 2026 года, согласно при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ежурные должностные лица обязаны своевременно информировать Главу сельсовета, ЕДДС о возникших чрезвычайных ситуациях и принимаемых мерах по предотвращению их посл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оставить график дежурства в ЕДДС до 25.12.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нова Галина Яковлевна</w:t>
      </w:r>
    </w:p>
    <w:p>
      <w:pPr>
        <w:pStyle w:val="Normal"/>
        <w:jc w:val="both"/>
        <w:rPr/>
      </w:pPr>
      <w:r>
        <w:rPr/>
        <w:t>32-130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color w:val="000000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52:00Z</dcterms:created>
  <dc:creator>SERVER</dc:creator>
  <dc:description/>
  <cp:keywords/>
  <dc:language>en-US</dc:language>
  <cp:lastModifiedBy>Кирилл</cp:lastModifiedBy>
  <cp:lastPrinted>2025-12-16T11:44:00Z</cp:lastPrinted>
  <dcterms:modified xsi:type="dcterms:W3CDTF">2025-12-16T04:44:00Z</dcterms:modified>
  <cp:revision>4</cp:revision>
  <dc:subject/>
  <dc:title> </dc:title>
</cp:coreProperties>
</file>